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tbl>
            <w:tblPr>
              <w:tblW w:w="90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8"/>
            </w:tblGrid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Орловского сельского поселения «О бюджете Орловского сельского поселения на 2020 год и на плановый период 2021 и 2022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 25    »   декабря   2019 года          № 103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Орлов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812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8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Орлов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бюджета Орловского сельского поселения</w:t>
            </w:r>
          </w:p>
        </w:tc>
        <w:tc>
          <w:tcPr>
            <w:tcW w:w="58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Орлов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7</cp:lastModifiedBy>
  <cp:lastPrinted>2019-12-27T16:42:00Z</cp:lastPrinted>
  <dcterms:modified xsi:type="dcterms:W3CDTF">2019-12-27T11:42:00Z</dcterms:modified>
  <cp:revision>253</cp:revision>
  <dc:subject/>
  <dc:title>Об администрировании</dc:title>
</cp:coreProperties>
</file>